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color w:val="000000"/>
          <w:sz w:val="32"/>
          <w:szCs w:val="32"/>
        </w:rPr>
        <w:t>MODULO DI TESSERAMENTO GIUDICI UISP DI ATLETICA LEGGERA 2011-12.</w:t>
      </w:r>
    </w:p>
    <w:p>
      <w:pPr>
        <w:pStyle w:val="Heading"/>
        <w:numPr>
          <w:ilvl w:val="0"/>
          <w:numId w:val="0"/>
        </w:numPr>
        <w:outlineLvl w:val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COMITATO_____________________________________________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minativo del Coordinatore Provinciale o Regionale: 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tbl>
      <w:tblPr>
        <w:tblW w:w="1516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1276"/>
        <w:gridCol w:w="1701"/>
        <w:gridCol w:w="2126"/>
        <w:gridCol w:w="2126"/>
        <w:gridCol w:w="1985"/>
        <w:gridCol w:w="226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° Prog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OGNOME E NOM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Nuov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Rinnovo?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Cartellino Tecn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SI o NO?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ume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ic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dirizz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.MAIL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ugo di Nascita 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a di Nasci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dirizzo Città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ia - N° Civico - CAP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ORTANTE: TUTTI I GIUDICI GARA DELLA UISP (LEGA ATL. LEGGERA) DEVONO OBBLIGATORIAMENTE, PER RAGIONI ASSICURATIVE E DI STATUTO, AVERE COME MINIMO REQUISITO D’INQUADRAMENTO, LA TESSERA DI TIPO “D”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 Cartellino Tecnico è un elemento aggiuntivo di appartenenza al Gruppo Giudici Gara UISP (Lega Atl. Leggera)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PER QUALSIASI INFO CONTATTARE IL: 328-</w:t>
      </w:r>
      <w:r>
        <w:rPr>
          <w:b/>
          <w:sz w:val="28"/>
          <w:szCs w:val="28"/>
        </w:rPr>
        <w:t>1313959 (Christian Mainini)</w:t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720" w:bottom="77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b/>
      <w:sz w:val="40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 Narrow" w:hAnsi="Arial Narrow" w:cs="Arial Narro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0:46:00Z</dcterms:created>
  <dc:creator>Fidal</dc:creator>
  <dc:description/>
  <cp:keywords/>
  <dc:language>en-US</dc:language>
  <cp:lastModifiedBy>PC Christian</cp:lastModifiedBy>
  <cp:lastPrinted>2006-04-04T13:24:00Z</cp:lastPrinted>
  <dcterms:modified xsi:type="dcterms:W3CDTF">2012-01-09T08:45:00Z</dcterms:modified>
  <cp:revision>3</cp:revision>
  <dc:subject/>
  <dc:title> </dc:title>
</cp:coreProperties>
</file>